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87500" cy="9944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7680" cy="9944280"/>
                          <a:chOff x="0" y="0"/>
                          <a:chExt cx="14287680" cy="9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87680" cy="9944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7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ДЕЙСТВИЯ НАСЕЛЕНИЯ ПРИ УГРОЗЕ ТЕРА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99880" y="913680"/>
                            <a:ext cx="8119800" cy="88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360" y="799560"/>
                            <a:ext cx="3416760" cy="21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1600200"/>
                            <a:ext cx="3200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иться к экстренной эвакуации. Для этого сложите в сумку документы,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14400"/>
                            <a:ext cx="537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рнуть шторы на окнах. Это убережет от разлетающихся осколков сте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0" y="800280"/>
                            <a:ext cx="4572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жать постоянно включенным телевизор, радиоприемник, радиоточ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1400" y="308628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в доме (квартире) небольшой запас продуктов и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49150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чь больным и престарелым подготовится к эваку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брать с балконов и лоджий горюче-смазочные и легковоспламеняющиеся материал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иться с соседями о совместных действиях  на случай оказания взаимо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ь йод, бинты, вату и другие медицинские средства для оказания первой медицинской 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егать места скопления людей (рынки, магазины, стадионы, дискотеки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е пользоваться общественным транспор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тельно отправить детей и престарелых на дачу, в деревню, в другой населенный пункт к родственникам и знаком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7202880"/>
                            <a:ext cx="4800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жать на видном месте список телефонов для передачи информации в правоохранитель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743200"/>
                            <a:ext cx="5372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ги, ценности, немного продуктов. Желательно иметь свист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25pt;height:783pt" coordorigin="0,0" coordsize="22500,15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22499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7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ДЕЙСТВИЯ НАСЕЛЕНИЯ ПРИ УГРОЗЕ ТЕРА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59;top:1439;width:12786;height:139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39;top:1259;width:5380;height:34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2520;width:50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иться к экстренной эвакуации. Для этого сложите в сумку документы,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440;width:84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рнуть шторы на окнах. Это убережет от разлетающихся осколков сте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0;top:1260;width:71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жать постоянно включенным телевизор, радиоприемник, радиоточ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0;top:4860;width:46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в доме (квартире) небольшой запас продуктов и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400;width:7739;height:10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чь больным и престарелым подготовится к эваку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брать с балконов и лоджий горюче-смазочные и легковоспламеняющиеся материалы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иться с соседями о совместных действиях  на случай оказания взаимопомощи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ь йод, бинты, вату и другие медицинские средства для оказания первой медицинской помощи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егать места скопления людей (рынки, магазины, стадионы, дискотеки…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е пользоваться общественным транспортом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тельно отправить детей и престарелых на дачу, в деревню, в другой населенный пункт к родственникам и знаком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11343;width:75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жать на видном месте список телефонов для передачи информации в правоохранительные орг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320;width:84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ги, ценности, немного продуктов. Желательно иметь свист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88135" cy="9944100"/>
                <wp:effectExtent l="1841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040" cy="9944280"/>
                          <a:chOff x="0" y="0"/>
                          <a:chExt cx="14288040" cy="9944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4287680" cy="9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ОЗМОЖНЫЕ МЕСТА УСТАНОВКИ ВЗРЫВНЫХ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914400"/>
                            <a:ext cx="4666680" cy="34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457880"/>
                            <a:ext cx="5243040" cy="537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1080" y="1028160"/>
                            <a:ext cx="7004520" cy="73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5040" y="4000680"/>
                            <a:ext cx="571500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кз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от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жизнеобеспечения (электроподстанции,  газоперекачивающие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распределительные стан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543480"/>
                            <a:ext cx="4800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земные переходы (тонн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6972480"/>
                            <a:ext cx="48006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за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ницы, поликли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е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ейнеры для мусора, ур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алы и лестничные клетки жилых зд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ы мо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125.05pt;height:783pt" coordorigin="-1,0" coordsize="22501,15660">
                <v:shape id="shape_0" fillcolor="white" stroked="t" o:allowincell="f" style="position:absolute;left:0;top:0;width:22499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ОЗМОЖНЫЕ МЕСТА УСТАНОВКИ ВЗРЫВНЫХ УСТРОЙСТВ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719;top:1440;width:7348;height:54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;top:7020;width:8256;height:84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1339;top:1619;width:11030;height:115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6300;width:899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кзал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о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оте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жизнеобеспечения (электроподстанции,  газоперекачивающие</w:t>
                        </w:r>
                        <w:r>
                          <w:rPr>
                            <w:kern w:val="2"/>
                            <w:sz w:val="44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распределительные стан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580;width:75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земные переходы (тоннел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10980;width:755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завед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ницы, поликлини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е учрежд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ейнеры для мусора, ур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алы и лестничные клетки жилых зда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ы мо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09:00Z</dcterms:created>
  <dc:creator>lilja</dc:creator>
  <dc:description/>
  <cp:keywords/>
  <dc:language>en-US</dc:language>
  <cp:lastModifiedBy>lilja</cp:lastModifiedBy>
  <cp:lastPrinted>2005-09-16T11:56:00Z</cp:lastPrinted>
  <dcterms:modified xsi:type="dcterms:W3CDTF">2005-09-19T06:01:00Z</dcterms:modified>
  <cp:revision>5</cp:revision>
  <dc:subject/>
  <dc:title/>
</cp:coreProperties>
</file>